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на наукову роботу </w:t>
      </w:r>
      <w:r>
        <w:rPr>
          <w:rFonts w:ascii="Times New Roman" w:hAnsi="Times New Roman"/>
          <w:i/>
          <w:szCs w:val="28"/>
        </w:rPr>
        <w:t>Gabriel Kostesnnik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іяльність Г.Костельника є достатньо дослідже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устрічаються технічні пом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8</Words>
  <Characters>1060</Characters>
  <CharactersWithSpaces>90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2:30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